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p.bat starts xgrep up as no case sensitive, %1 word %2 file writes t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  Version 1.03 Copyright (c) 1994 Robert Nordier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[options] expression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Line cou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No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Numb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Error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-r  Recursively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Silent about inaccess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Non-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No magic: all operators ne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-y  Case-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grep' v1.03 is a new implementation of the standard Unix utility '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'xgrep' to search through text files (such a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documentation, etc) in either DOS or Unix format.  'xgrep'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xed strings and Unix-style regular expressions as sear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fer to the user manual 'xgrep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GR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'grep's are not very Unix-like.  Ports of Unix 'grep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well on MS-DOS.  You may prefer 'xgrep' to other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p'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is fast and requires very little memory (implemented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is highly-compatible with Unix 'grep' (options, RE syntax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, quirk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has been extensively tested (in actual use at selected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months befo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may be directed to the autho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ource code for 'xgrep'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redistribution of this software in unmodified form ar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 are disclaimed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software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exemplary, or consequential damages (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procurement of substitute goods or services; loss of use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; or 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or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rdier@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GREP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at is XGR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is an implementation of GREP for computer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in assembly language, XGREP is very fas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. XGREP is also intended to be a particularly "UNIX-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used GREP or a GREP-like utility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XGREP before reading the documentation. For experience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PERFORMANCE and COMPATIBILITY section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o display the help screen, just enter XGREP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GREP, you should probably read thr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first part of the documentation. Numerous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Bear in mind that much of the material here is pres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XGREP is not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has been extensively tested both against UNIX GREP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REP-like programs and utilities. Bug reports are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here necessary, be dealt with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may be used and distributed in unmodified form withou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, provided that this document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used here, XGREP refers to the softwar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other brand or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XGR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is program for searching text files, and is based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XGREP t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ines in a file that contain a particular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, or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those lines in which a particular pattern occur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list of files that refer to a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mple XGRE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"Hello World"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c ji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l SCSI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REP, XGREP works best on plain text files: the sor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binary data or non-ASCII control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vided into lines or records ending in a '\n' (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or log/au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s it is stored in some databas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yped in using a standar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"printed to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other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supports text files in both UNIX (LF) and MS-DOS (CR,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XGREP (and GREP) a particularly useful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ool is its support for regular expressions. The "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EP stands for "regular 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GREP regular expression may be a simple (literal) string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also contain special (meta) characters for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[eu]llo  *[Ww]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ex regular expressions are possible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[0-9]\{3\}) [0-9]\{3\}-[0-9]\{4\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tch telephone numbe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99) 999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know much about regular express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EP, but they can be invaluable for elaborat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at the DOS prompt. Otherwise, an XGREP comm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[options] expression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[ ] do not form part of the command. Th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options" and "files" portions of the comm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use the same expression, but diff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le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n widgets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n -rs widgets \*.txt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 expressions, and files appearing on the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collectively as arguments. In the example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three, and five arguments respectively.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or tab characters, but this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strictions imposed by MS-DOS, any character ma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except '\0' (ASCII NUL) and '\n' (ASCII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Specif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appear before the expression on the command l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cation consists of an option indicator or "switch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- or / character) followed by one or more option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ll valid, and equivalent, option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-s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-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an argument consisting of two consecuti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s (that is, -- or //) may be used to indicat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. This will prevent incorrect pars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tself begins with a switch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n -- -32768 mat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consisting of just a single switchchar also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 It does not specify an option, and is therefo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usage is primarily for compatibility with UN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Specify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 is discussed in detail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his section is limited to a discussion of quo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quote an expression for two reasons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command line argument-parsing mechanism. Since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 are argument separators, an expres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tab characters must be delimited by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"Acme Widgets"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expression that contains character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to the MS-DOS shell must be protected by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"a&gt;b" mat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necessity, XGREP follows the simple quoting conventions of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rather than those of UNIX. Double quotes are us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quote characters (as in "this is quoted") ar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 An unpaired quote is merely a literal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" is not (and cannot be properly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a quote character within quotes, end one quot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"&lt;""&gt;"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, XGREP differs from UNIX GREP in that onl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oted. Quoting of option and file arguments is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and is not supported. It is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quote an expression to prevent it being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n "-32768" mat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pecif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 may be specified on the command line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Each file specification must include at least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also include drive and path specifiers. MS-DOS wildcards (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?) are supported. All of the following exampl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01.txt note0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tes\note?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*.* c:notes\*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path separator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jill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are translated to their MS-DOS equival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are not specified, use may be made of I/O redi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| xgrep "^[^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v ^$ &lt;notes.txt &gt;note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Liter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implest and most use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literal strings using XGREP (or any GREP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, you should, however, bear in mind that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by default) treated as regular expression operators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interpreted literally, these characters must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d) with a \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XGREP is concerned, the special characters to reme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. [ * + ? ^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arch for the C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++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scape (quote) the * and + and \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*p\+\+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in the above example the * character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oted. This is because of the way XGREP parses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outinely quoting all special characters it is a good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ltivate, and may be required by certain implement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EGREP, another of the UNIX GREP fam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pecify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(caret) and $ (dollar sign) may be used to specify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ion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Hello" only where it occurs at the very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Hello" only where it occurs at the very end of a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y also be used together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ell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tch only lines consisting of a single "Hello"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A usefu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must appear as the first character of the expression, and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s the last character of the expression,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context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pecial significance and simply matches a $ charac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^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 (dot) appearing in a regular expression will match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mong others), 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a single . (dot) will match anything on any line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The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ppearing between [  ] (square brackets) constitut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tch a single character. A simple exampl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tch any single digit. This same clas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because in XGREP the class of digits is a predefined on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hort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: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, all the otherwise special characters -- even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) -- lose their significance. Only four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the ^ (caret), the - (dash), the : (colon), and the ]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(caret) is special if it immediately follows the [ tha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 This sequence denotes an inverse class: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thing except a member of the class. For exampl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24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even digit, the (inverse)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024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character but an even digit. And the (inverse)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thing but a ^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] (right square bracket) is special unless i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[ or follows the [^ sequence in the case of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u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 ] or ^ character, and the (inverse)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]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thing but a ] or ^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 (dash) can be used to specify ranges within a class. 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with slightly with GREP over how ranges are handled. The 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as follows: if any literal is followed by a - (das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teral, the three collectively constitute a range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-9-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pecifies a range 0 through 9 as well the -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il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-9--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wo ranges: the range 0 through 9 and the range - through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-of-sequence rang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z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GREP, the : (colon) may be used to refer to predefin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predefined classes, together with their definitions,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ame    Description   Class           ASCII range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pha   alphabetic    [A-Za-z]        65-90,97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ntrl   control                       0-3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git   digits        [0-9]           48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raph   graphics      [!-~]           33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wer   lowercase     [a-z]           97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alnum   alphanumeric  [0-9A-Za-z]     48-57,65-90,97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unct   punctuation   [!-/:-@[-`{-~]  33-47,58-64,91-96,123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pace   whitespace                    9-13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rint   printable     [ -~]           32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pper   uppercase     [A-Z]           6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digit  hex digits    [0-9A-Fa-f]     48-57,65-70,97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ascii                                 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 (colon) has a higher precedence than the - (dash)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:d-: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:d:l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es digits, lowercase letters, and the -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: (colon) precedes anything other than one of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lass identifiers, it has no special signific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: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tches the characters :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The Repea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features four repeat operators: the * and \{  \}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REP and the + and ? operators added by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 operator can be applied to a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characte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repeat operator is \{  \} which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m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m,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m,u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 (minimum) and the u (upper limit) are not literal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ntegers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\{m\} simply specifies a fixed number of repet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{3\}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ree repetitions of y and is equivalent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\{m,\} means "m or more repetitions"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\{0,\}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zero or more repetitions of y and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ever many other repetitions of y can fit on a line betwe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\{m,u\} means "at least m, but as many as u repeti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\{1,3\}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t least one, but not more than three, repetitions of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peat operators are merely shorthand forms of \{  \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\{0,\}         (0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\{1,\}         (1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\{0,1\}       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Line cou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No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Numb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Error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-r  Recursively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Silent about inaccess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Non-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No magic: all operators ne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-y  Case-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rther options are supported as aliases for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is an alias for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is an alias for 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permit control over the following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Output                        -c -h -l -n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File access                   -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Expression matching           -v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Regular expression syntax    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operates in one of three basic output modes. Either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ines; or it outputs a count of matching lines; or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iles containing matching lines.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 [Filename] [Line number]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  [Filename]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quare brackets [ ] do not form part of the output. Th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Filename" and "Line number" elements may, or may no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XGREP operates in Line Mode. It will output file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files were specified, and it will not numb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ptions -c -h -l -n may be specified in variou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output modes and formats. Any one of the fifte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acceptable; however, some combinations are redund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Line numbers: yes   Filenames: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Line numbers: no    Filenames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n  Line numbers: yes   Filenames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l  Line numbers: yes   Filenames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-cn  -cln           Filenames: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h  -chl -chn -chln     Filenames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l                      Filenames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-lh  -l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output-related option is -o, which relates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By default, error messages are not affected b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 However, if option -o is specified,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along with standard output. For example,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widgets *.tx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will be sent to the printer but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. However,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o widgets *.tx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ndard output and any error message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(However, if a write fault occurs, option -o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File-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r (or -d) will cause XGREP to look for files no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or default) directory, but in all th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r widgets 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*.TXT files not only in the specified (root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ll subdirectories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s if specified, XGREP will not output a warning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open a file. In some multi-user environments (eg.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open a file may be denied either becaus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rights to the file or because th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Controll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v will cause XGREP to "invert" the result of any mat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c ^$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a count of blank lines in a file, where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cv ^$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a count of non-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y (or -i) is specified, matching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hello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onl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rep -y hello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Chang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causes the ordinarily "special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[ * + ? ^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rsed, by default, as literals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rep    "p\[0] \* 3"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rep -x "p[0] * 3"  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ular expression operators are still accessible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\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, XGREP always exits with a return code. If XGREP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batch file or another program, this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and tested. Return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Error(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At least one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chmarks are intended to give some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you can expect from X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XGREP, the following three programs were 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"find"    FIND.EXE (MS-DOS 3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-DOS "FIND" command does not handl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or wildcards, and will no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ubdirectories, but does a reasonabl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ooking for fixed (literal)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"tgrep"   Borland's Turbo GRE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GREP comes packaged with Borland's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language products. Not a ve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, Turbo GREP will also search binary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and object) files, and is very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. For line-orientated searches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appears to use a different algorith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"dgrep"   DECUS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US GREP is a UNIX "freeware" GREP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are faster C-language GREPs,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shows the order of performance to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traightforward "portability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re for a 386 CPU (one wait state) and are dependent o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ait states, disk access speed, and various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asurements are to the nearest ten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unt the lines in CARGS.DIS, a 396733 byte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y of a short 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ep -c ^ cargs.dis                  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ep -c ^ cargs.dis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rep -c ^ cargs.dis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845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ok for malloc() in CARGS.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ep -n malloc( cargs.dis            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/n "malloc(" cargs.dis               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ep -n malloc( cargs.dis 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rep -n malloc( cargs.dis                   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nd at line 89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ist the functions used in CARGS.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ep "^[^ ]+(" cargs.dis &gt;x              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ep "^[^ ]+(" cargs.dis &gt;t            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rep "^[^ ]+(" cargs.dis &gt;d                 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7 matches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ind "stdin" in \BORLANDC\INCLUDE\*.H (47 files totalling 19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ep -nl stdin \borlandc\include\*.h      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ep -no stdin \borlandc\include\*.h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 matches found in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ook for datestamps in all the .ASM files on disk (35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directories totalling 1897004 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ep -r [0-9][/-][0-9]+[/-][0-9] \*.asm     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ep -d [0-9][/\-][0-9]+[/\-][0-9] \*.asm   5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 matches found in 6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all benchmarks are to some extent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of performance, and that the only true test is actu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is intended to be closely compatible with UNIX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P, specifically GREP under UNIX System V 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major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( and \) (tagging) opera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b (block number) and -f (take expression 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-specific collating sequenc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redundant) option -e (expression) is not supported.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"getopt" syntax permits "--" to end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's parsing of the - (range) operator within character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trouble and confusion. Where a well-formed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XGREP will treat the - character as a literal. XGREP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such as "[0-9-+]" as referring to a range ('0'..'9')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'-' and '+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supports "ctype classes" differently, and uses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n "[:a]" versus "[:alpha: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does not permit "zero-repetition" as in "a\{0\}" or "a\{0,0\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l may be combined with option -c or option -n to fo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file, even where multiple files are not searc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consistency and is useful where the outpu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by a "smart" editor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o redirects error messages to stdout. Such an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der UNIX but is useful under MS-DOS since stder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r provides for the recursive search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(no magic) option causes ordinarily "special"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, by default, as litera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rep    "p\[0] \* 3"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rep -x "p[0] * 3"  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ular expression operators are still accessible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\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EP supports the repeat operators + and ? as shorthand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{1,\} and \{0,1\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or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rdier@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