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D(1L)                                                 FOLD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 - wrap each input line to fit in specified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 [-bs] [-w width] [--bytes] [--spaces] [--width=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help] [--version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page documents the GNU version of fold.  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 the specified files, or the standard input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given or the filename `-' is encounter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output.   It  breaks  long  lines 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lines by inserting a newline  at  column  80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screen columns, so tab characters usually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column, backspace characters decrease the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, and carriage return characters set the colum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, -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bytes rather  than  columns,  so  that 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paces,  and  carriage returns are each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aking up one column, just  like  other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, -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 at word boundaries.  If the line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, the line is broken  after  the  last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falls  within  the  maximum  line leng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no blanks, the line is broken at the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um line length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, --wid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a maximum line length of width colum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help Print a usage message and exit with a non-zero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version  information on standard outp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F                     GNU Text Utilities                  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