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name.exe    WARNING Dont run w/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asename &lt;path\filename.extension&gt;  can leave of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environmental variable BASENAME equal to &lt;file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