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also awk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                                                      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- pattern scanning and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[-ffilename] [-Fstr] [-t] [-l] [program] [var=text]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separator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before file is rea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le to rea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wk code ^ need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scans each input file for lines that match any of a set of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program.  With each pattern in the program there can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action that will be performed when a line of a fil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program may be specified as a file with the -f op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the AWK program is read from the named file.  If th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then an error message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program may also be specified as a single argu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[.aw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valid AW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 (i in ARGV) printf ("%d: %s\n", i, ARGV[i]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will first try to open the first argument as a file, it it can't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then adds the extension ".awk" and tries again to ope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WK will attempt to read the argument directly as an AW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name is a minus sign (-) then the AWK program is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  The program may then be terminated with either a ctrl-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(.) on a line by itself.  The second method is useful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WK program followed by the data for the program.  If no program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program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-f option is selected the full path/name/extension must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filename is specified AWK will first attempt to open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the file with the extension ".AWK", finally AWK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parameter as a program.  Multiple -f options may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urce from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read in order, the file name '-' means standard input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ched against the pattern portion of every pattern-action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ction is performed for each match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name has the form variable=value, program variable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file is read.  The assignment takes place when the argu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he next file to read.   Any assignments befor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before the first BEGIN block is executed.  An assignm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will occur before any END block unless an exit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"{ print code, NR, $$0 }" code=10 file1 code=75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the input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line is made up of fields separated by the field separator 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denoted by $1, $2 ...; $0 denotes the entir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"now is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= "now"      $2 = "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 = "the"      $4 = "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FS (white space).  If the field separator is set to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F," on the command line then the fiel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"a, b,c,, 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= "a"        $2 = " b"       $3 =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 = ""         $5 = " "        $6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-action state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sing { action } has the same effect as { print $0 }, a miss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-Actions are separated by semicolons or newlines.  A state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the next line by putting a backslash (\)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ords += NF }; END { print wor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 is a test that is performed on each input line.  If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input line then the corresponding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me in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Exampl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BEGIN {N=1}     initialize N before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END {print N}   print N after all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function x(y)   define a function call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      /stop/          line contains the string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    $1 == 3         first field is th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       /x/ &amp;&amp; NF &gt; 2   more that two fields and contai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NR==10,NR==20   records ten through twenty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nd END patterns are special patterns that match before an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after all files have been read respectivly.  There may b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s of these patterns and the associated actions are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a series of BEGIN blocks in the awk program and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/action blocks except function declarations then no inpu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If only END blocks are defined then all the files are read and N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number of records in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{ page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pattern is never matched and serves to declare a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declare a function with more parameters th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arguments so that the extra parameters can act a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w(a, i) { for (i in a) print a[i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 by itself is matched against the input record ($0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/abc/" is equivalent to "$0 ~ /abc/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ression will match if it evaluates to != 0 or !="".  Also any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xpressions and regular expressions may be used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!= oldname &amp;&amp; FILENAME != "sk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pecial pattern is two patterns separated by a comma.  This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 range of records that match the pattern.  The pattern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when the first pattern matches and stops matching whe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matches.  If they both match on the same input record then on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HOR/,/NOT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 is a sequence of statements that are performed when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can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ATEMENT_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XPRESS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FORMAT,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STATEMENT [ else STATEM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VARIABLE in ARRAY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EXPRESSION; EXPRESSION; 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EXPRESSION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TEMENT while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RRAY[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[ 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[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_LIST is a list of statements separated by newline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pattern-actions statements may be extended over more tha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ckslash (\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value:", i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umber:"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 + $3; j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ake on string or numeric values depending on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string operator, concatenation, indicated by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The following are the operators in order of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Operator      Exampl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= *= /= %=    x += 2      two is adde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 -= ^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       ?:            x?y:z       if x then y els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         ||            x||y        if (x) 1 else if (y)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        &amp;&amp;            x&amp;&amp;y        if (x) if (y) 1 else 0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mbership    in            x in y      if (exists(y[x]))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          ~ !~          $1~/x/      if ($1 contains x)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         == != &gt;       x==y        if (x equals y)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= &gt;=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                    "x" "y"     a new string "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       +  -          x+y         s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, div, mod       * / %         x*y         product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plus minus    + -           -x          negativ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t         !             !x          if (x is 0 or null)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     ^             x^y         x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, dec            ++ --         x++         x then add 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$             $3          the 3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           ()            ($1)++      increment the 1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ay be scalars, array elements (denoted x[i]) or fields (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xpression).  Variable names begin with a letter or underscor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umber of letters, digits,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initialized to both zero and the null string.  Fiel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will be both string and numeric if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resented as numbers.  The range for numbers is 1E-306..1E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ubscripts may be any string.  Multi dimensional arrays are sim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by concatenating the individual indexes with the subscript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So array[1,1] is equivalent to array[1 SUBSEP 1].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may be removed with the delete statement, and the who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ith an assignment to the b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[i]             # delete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""                  # delete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ferencing an array element will cause it to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To avoid creating unwanted elements use the i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in a) print a[i]  # print one element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in a) print a[i] # print all elements (tha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will be numeric if both operands are numeric otherwis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will be made.  Operands will be coerced to string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variables will compare as numeric if the other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uninitialized.  Eg. 2 &gt; "10" and 2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ilt in variables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Meaning 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     number of command line arguments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     array of command line arguments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name of current input file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             record number in current file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     controls the input field separator        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             number of fields in current record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number of records read so far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T            output format for records                        "%.6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             output field separator                    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            output record separator                          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NGTH         length of string matched by match function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controls input record separator                  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RT          start of string match by match functio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P          subscript separator                              "\0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C and ARGV are the count and values of the command line arguments. ARGV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ll path/name of AWK.EXE, and the rest are all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xcept the "-F", "-f" and program arguments which are used by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eparator is a string that is interpreted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pace has a special meaning and is changed to /[ \t]+/, any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tabs are removed.  A BEGIN action may be used to set the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may be set by using the -F command lin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{ FS = "," }      sets FS to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[ ]"                 sets FS to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eparator is a string that is either a newline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cord separator RS is set to the null string then multi lin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ad.  In this case the record separator is an empty line. Setting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\n"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ilt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 x)         arctangent of y/x           in the range -pi to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        cosine of x                 x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        exponentiation of x         (e ^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b(r, s)          number of substitutions     substitute s for all r in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ub(r, s, t)       number of substitutions     substitute s for all r in 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)            position of s in $0         0 if not in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, t)         position of t in s          0 if no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        integer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)           number of charac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        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s, r)         position of r in s or 0     sets RSTART and 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             random number               0 &lt;= rand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   sine of x                   x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(s, a)         number of fields            split s into a on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s, a, fs)     number of fields            split s into a on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f, e, ...) 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(r, s)           number of substitutions     substitute s for one r in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(r, s, t)        number of substitutions     substitute s for one 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, p)        substring of s from 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, p, n)     substring of s from p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           exit status                 execute comman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procedure srand(x) sets a new seed for the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srand() sets the seed from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arguments of sub, gsub, and match may be either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delimited by slashes or any expression.  The expression is coe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ring and the resulting string is converted into a regular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ersion and conversion occurs every time the procedure is call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form will always b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and printf statements come in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  print $0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pression, ...           prints expressions separated by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(expression, 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format, expressi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ormat, express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&gt;"file"                   print $0 on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&gt;&gt;"file"                  append $0 to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ormat, ...) &gt;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ormat, ...) &gt;&gt;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"file")                   close the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tement prints its arguments on the standard outpu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, separated by the current output field separa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he output record separator.  The printf statement forma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-list according to the format.  The file is only opened onc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osed between executions of the print statement.  A file than i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tput must be closed if it is to be used for input.  The "file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ny expression that evaluates to a DO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unction that is used for input.  It has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                        read the next record into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s                       read the next record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&lt;"file"                 read a record from file "file" into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s &lt;"file"               read a record from file "file" in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ine returns -1 if there is an error (such as non existent file), 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and 1 otherwise.  The pipe form mentioned in the boo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 ( i in a ) statement assigns to i the indexes of a for al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.  The while (), do while (), and for (;;) statement is as in C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nd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tops processing the pattern action statements an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cord.  An exit will cause the END actions to be perform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in an END action will cause termination of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expression is returned as the exit status unless overridd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it statement in an EN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may be used only in function declarations.  I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value to return as the value of the function. 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aults to zero/null (0/"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 followed by a single character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matches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matches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with no special meaning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enclosed in brackets [] matches any single character in tha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of ASCII character codes may be abbreviated as 'a-z0-9'. 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] may occur only as the first character of the string.  A liter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laced where it can't be mistaken as a range indicator.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the caret ^ then any character not in the string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followed by * matches a sequence of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followed by + matches a sequenc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followed by ? matches a sequence of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jacent (concatenated) regular expressions match a match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match of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gular expressions separated by | match either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enclosed in parentheses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precedence of operators at the same parenthesi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then *+? then concatenation then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except % and \ is printed a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 followed by up to three octal digits i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 followed by n, t, r, b, f, v, or p is newline, tab, return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, vertical tab,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-][number][.number][l][c|d|E|e|F|f|G|g|o|s|X|x|%] print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eading - means left just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rst number is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. and second number i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 denotes a l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racter denotes the form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xponenti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ixed, or exponenti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decimal, fixed, or exponenti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case E, F, or G denotes use of upper case E 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case X denotest hexadecimal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cent characters (%%) will print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will match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^%]*(%(%|(-?([0-9]+)?(\.[0-9]+)?l?[cdEeFfGgosXx]))[^%]*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s longer than 72 characters (missing action is pr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$0) &gt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rst two fields in opposite order (missing pattern is always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2,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 first column, print sum and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 = s + $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{ print "sum is", s, "average is", s/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elds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 (i = NF; i &gt; 0; --i ) print $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ines between start/stop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rt/,/st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ines whose first field is different from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!= prev { print; prev =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e from MM/DD/YY to metric (YYMMD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 = split(date, a, "/"); date = a[3] a[1] a[2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 program and insert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== "#include" &amp;&amp; $2 ~ /^"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ub(/"/, "", in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(getline &lt;include) &gt; 0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Duff,  Vancouver,  B.C.,  V5N 1Y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(604)877-7752  Fido: 1:153/7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Feb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 and E.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- Lexical Analy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 Aho, B. W Kernighan, P. J. Weinbe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- a pattern scanning and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 Aho, B. W Kernighan, P. J. Weinbe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WK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 1988   ISBN 0-201-07981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explicit conversions between numbers and strings.  To for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o b treated as a number add 0 to it; to force it to b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 "" to it.  Array indices are strings and may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but will index different values (eg "01" vs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depth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string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size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variables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depth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field number i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