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ar - General Search And Repla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ar [options] [infile(s)]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: gsar -sxxxx  -rXXX  -i -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i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o overwrite         .. else add an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 force             .. overwrite of outfile if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use:  :nnn    3 digit decimal ascii, use also for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less-than is :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greater-than is :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use :: f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space is :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forwward slash / is :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ar ( General Search And Replace ) is a utility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d --- optionally --- replacing strings in both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files. The search and replace strings can contain al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aracters ( 0-255 ), i.e. Ctrl characters and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gorithm used is a variation of the Boyer-Moor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, modified to search binary files.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gsar is blinding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sed to line oriented search programs (like grep), gs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ll matches on a line. Actually, gsar doesn't kno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lines at all, all files and strings are treated as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ar can search one or several files for a string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ccurrences. Gsar can read one file, search for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it with some other string, and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changes. Gsar can perform a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ultiple files, overwriting the originals. Finally, g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work as a filter, reading from standard input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ptions can be concatenated into one sing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.e the command: 'gsar  -i -b -l' is the same as 'gsar -ibl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option which takes an argument must be the last 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catenated option, since the rest of the option is tak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ssible argument. Generally arguments can either foll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s directly or be limited by whitespace. The exce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enclosed in [] are optional but mandatory when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&lt;&gt;. Options are case sensitive i.e '-b'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-B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n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 of input file(s) (Wildcards allowed on mo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ilers). If the '-F' option is used input is tak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output file that is to contain the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'-F' option is used, transformed output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to search for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trl characters can be entered by using a ':'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ed by the ASCII value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value is entered using a ':' followed by thre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ts or ':x' followed by two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nter ':' use ':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arch for the string ':foo' ('o' is 111 decimal, 6F in h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: '-s::foo' or '-s::fo:111' or '-s::fo:x6F'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which is to replace search string in file. Use '-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lete the search string from the file i.e.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hing. Ctrl characters can be entered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the search string. If this option is left out, gsa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s a search. 'string' must follow directly after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 Ignore case difference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e. 'foobar' matches 'fooB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 Just display the search &amp; replace buffers, for te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 If the output file already exists this swit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 an overwrite of the existin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  Overwrite the input file(s) when performing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place. For each input file, gsar creates a 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ontains the replacements, deletes the origina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s the tempfile to the original input file nam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were found in the file the input file st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tempfil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sar -s__ZTC__ -r__TURBOC__ -o foo.c bar.c ba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ing files: foo.c, bar.c &amp; bat.c contain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c[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the context around a match in a text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displayable characters are displayed as a '.'. 'n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 number of bytes in context. 'n' must follow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x[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the context around a match as a hexadecimal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displayable characters are displayed as a '.'. 'n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 number of bytes in context. 'n' must follow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 Display the byte offset of the match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Only list filename and number of matches if any ( defaul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  Suppress display of filename when displaying context 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u Convert a DOS ASCII file to UNIX ( strips carriage retur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d Convert a UNIX ASCII file to DOS ( adds carriage retur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 'Filter' mode, gsar takes it's input from stdin and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ntual output to stdout. All error messages ar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  Display the GNU General Public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two spaces at the end of a line ( DOS text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with just a carriage return overwrit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ar -s:x20:x20:x0d -r:x0d -o foobar.txt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a UNIX text file to DOS format overwrit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ar -ud -o uni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the string 'WATCOM' and replace with '__ZTC__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ar as a filter. Output is redirected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ar -sWATCOM -r__ZTC__ -F &lt; foo_w.c &gt; foo_z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extual context of the string 'error'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ar.exe disregarding case. With 40 bytes in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sar -serror -i -c40 gsar.ex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the string 'gnu' in the file 'fsf' and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'wildebeest', creating a new output file 'afric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ar -sgnu -rwildebeest fsf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if the file 'africa' exists, you have to use the '-f'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e i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the string 'error' in the file 'command.co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byte offset of each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ar -serror -b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wildcards or regular expressions allowed in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SDOS platforms stdin from a tty is not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din has been turned into binary. MSDOS will not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Z signifying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mod Tjaberg (coding, design (all bugs are hi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s Peter Verne (ideas, demands, testing, UNIX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comments, bug reports or what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reached through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mod@oslonett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v@kelvin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07 : Unix version keeps file mode and ID + bugfix see gsarbmg.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6 : GetArgs now uses GetOpt, context length can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mand line. Setvbuf error is no longer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5 : filter implemented, setvbuf used to speed up disk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bugfixes, see gsarbm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4 : implemented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3 : correct filename is now passed in OneSearch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2 : BMG routines use compile time generated tab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ling it in a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1 : First official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