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UPES.EXE (renamed)  v1.0 -- Remove successive equal lines from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NODUP [-b:e:hHiv*] infile.. [{&gt;|&gt;&gt;} out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[n]  The comparison begins at column n. If n is 0 or negativ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to length(line)-n. Default is n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[n]  The comparison ends at column n.  If n is 0 or negativ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to length(line)-n. Default is n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    NODUP ignores upper or lower case. Default is case sensi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use -i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r (c) 1992,1993 Richard Breuer. NODUP is freeware. No warran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NODUP [-b:e:hHiv*] infile.. [{&gt;|&gt;&gt;} out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[n]  The comparison begins at column n. If n is 0 or negativ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to length(line)-n. Default is n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[n]  The comparison ends at column n.  If n is 0 or negativ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to length(line)-n. Default is n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    Display this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    Display another help screen with note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    NODUP ignores upper or lower case. Default is case sensi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 Display version info and information abou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     Display internal information (for debugging purpo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UP reads from stdin if a filename is -. The output is always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dout. The line lengths are restricted to 255 characters. Long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ut. The errorlevel is set to 1 if help has been displayed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255 in case of an error and 0 on normal completion. Output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ultiple input files is appended to stdout. The processing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depends on the order of the directory entries. NODUP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sense for bin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UP *.TX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ocessing all TXT files in the current directory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text from the keyboard until Ctrl/Z (=EOF) is detected. All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ppended on stdout. The order of the files is the one DOS's dir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| NODUP -b10 -e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rectory is sorted by extensions, NODUP shows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each extension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UP was actually the starting point for all the other programs. I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program some time, could not locate it, and decided to wri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elf. It has been useful in many situations since then. Whenev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any kind and want to get rid of double entries, NODUP come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especially useful in combination with the SORT command, becaus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es all equal lines of a file in one block after each other. NODU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used to remove all successive lines but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the following file FOO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B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ile 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ile 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C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C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C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ing NODUP to it produces the following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UP FO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B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ile 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C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pected this, didn't you :-) NODUP removed all successive equ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OO.DAT and wrote the result to standard output. In this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 FOO.DAT | NO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ile 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B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C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-b and -e allow you to decrease the range of rtex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for NODUP for determining whether two lines are equal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 FOO.DAT | NODUP -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ile 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'Name A', 'Name B', and 'Name C' are all equal if you look on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1.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h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 FOO.DAT | NODUP -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ile 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B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C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now 'File A' = 'Name A', restricted to characters 5.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itch -i needs no further explanation, I guess. Oops, I should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is aware of the following characters (besides the usual, of cour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-     -     -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-  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uthor: Richard Br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runssumstrass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after Jul 1, 1993: 52074 Aa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hone:  +49/241/85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ax:    +49/241/80213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Email:  ricki@pool.informatik.rwth-aachen.de (Prefer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